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1711960" cy="205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3429000" cy="9601200"/>
                <wp:effectExtent l="15875" t="15875" r="1651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601200"/>
                        </a:xfrm>
                        <a:custGeom>
                          <a:avLst/>
                          <a:gdLst>
                            <a:gd name="textAreaLeft" fmla="*/ 94680 w 1944000"/>
                            <a:gd name="textAreaRight" fmla="*/ 1849320 w 1944000"/>
                            <a:gd name="textAreaTop" fmla="*/ 94680 h 5443200"/>
                            <a:gd name="textAreaBottom" fmla="*/ 5348520 h 5443200"/>
                          </a:gdLst>
                          <a:ahLst/>
                          <a:rect l="textAreaLeft" t="textAreaTop" r="textAreaRight" b="textAreaBottom"/>
                          <a:pathLst>
                            <a:path w="21600" h="604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6873"/>
                              </a:lnTo>
                              <a:arcTo wR="3600" hR="3600" stAng="10800000" swAng="-5400000"/>
                              <a:lnTo>
                                <a:pt x="18000" y="604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fcc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9. ………………… you good at English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   Yes, I ………………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re, 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s, 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re, 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0. ……………… it cloudy toda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    No, it ………………………… . It’s sunn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s, 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s, isn’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re, aren’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1. ………………… I in your clas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    No, you ………………………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m, ‘m no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re, aren’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m, aren’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2. Kate and you ……… in the fifth grad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3. It …………… a peach. It …… an aprico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s, ‘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sn’t, ‘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ren’t ‘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4. We ……………… hungry, we ……… thirst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ren’t, ‘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sn’t, ‘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‘m not, ‘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5. Jenny ………………… good at histo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‘m no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sn’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ren’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6. What ………… it? It ……… a pres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m, ‘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s, ‘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re, ‘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7. …………… they in the living room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8. How old ……………… h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-9pt;width:269.95pt;height:7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9. ………………… you good at English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   Yes, I ………………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re, 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s, 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re, 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0. ……………… it cloudy today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    No, it ………………………… . It’s sunn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s, 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s, isn’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re, aren’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1. ………………… I in your clas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    No, you ………………………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m, ‘m no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re, aren’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m, aren’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2. Kate and you ……… in the fifth grad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3. It …………… a peach. It …… an aprico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s, ‘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sn’t, ‘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ren’t ‘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4. We ……………… hungry, we ……… thirst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ren’t, ‘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sn’t, ‘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‘m not, ‘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5. Jenny ………………… good at histo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‘m no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sn’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ren’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6. What ………… it? It ……… a presen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m, ‘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s, ‘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re, ‘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7. …………… they in the living room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8. How old ……………… h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re</w:t>
                      </w:r>
                    </w:p>
                  </w:txbxContent>
                </v:textbox>
                <v:fill o:detectmouseclick="t" type="solid" color2="black"/>
                <v:stroke color="#ffcc00" weight="31680" dashstyle="dash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45pt;margin-top:-53.85pt;width:332.95pt;height:38.95pt;mso-wrap-style:none;v-text-anchor:middle" type="_x0000_t136">
            <v:path textpathok="t"/>
            <v:textpath on="t" fitshape="t" string="MULTIPLE CHOICE" style="font-family:&quot;Arial Black&quot;;font-size:28pt"/>
            <v:imagedata r:id="rId3" o:detectmouseclick="t"/>
            <v:stroke color="#ff9933" weight="158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342900" cy="342900"/>
                <wp:effectExtent l="37465" t="43815" r="38735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-18pt;margin-top:0pt;width:26.95pt;height:26.95pt;mso-wrap-style:none;v-text-anchor:middle" type="_x0000_t12">
                <v:fill o:detectmouseclick="t" type="solid" color2="black"/>
                <v:stroke color="#ffcc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-685800</wp:posOffset>
                </wp:positionV>
                <wp:extent cx="342900" cy="342900"/>
                <wp:effectExtent l="37465" t="43815" r="3873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-54pt;width:26.95pt;height:26.95pt;mso-wrap-style:none;v-text-anchor:middle" type="_x0000_t12">
                <v:fill o:detectmouseclick="t" type="solid" color2="black"/>
                <v:stroke color="#ffcc00" weight="25560" joinstyle="miter" endcap="flat"/>
                <w10:wrap type="none"/>
              </v:shape>
            </w:pict>
          </mc:Fallback>
        </mc:AlternateContent>
        <w:pict>
          <v:shape id="shape_0" stroked="t" o:allowincell="f" style="position:absolute;margin-left:351pt;margin-top:-53.85pt;width:107.95pt;height:28.45pt;mso-wrap-style:none;v-text-anchor:middle" type="_x0000_t136">
            <v:path textpathok="t"/>
            <v:textpath on="t" fitshape="t" string="TO BE" style="font-family:&quot;Arial Black&quot;;font-size:20pt"/>
            <v:imagedata r:id="rId4" o:detectmouseclick="t"/>
            <v:stroke color="#ff9933" weight="158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57900</wp:posOffset>
                </wp:positionH>
                <wp:positionV relativeFrom="paragraph">
                  <wp:posOffset>-685800</wp:posOffset>
                </wp:positionV>
                <wp:extent cx="342900" cy="342900"/>
                <wp:effectExtent l="37465" t="43815" r="38735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pt;margin-top:-54pt;width:26.95pt;height:26.95pt;mso-wrap-style:none;v-text-anchor:middle" type="_x0000_t12">
                <v:fill o:detectmouseclick="t" type="solid" color2="black"/>
                <v:stroke color="#ffcc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342900" cy="342900"/>
                <wp:effectExtent l="37465" t="43815" r="38735" b="349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-9pt;width:26.95pt;height:26.95pt;mso-wrap-style:none;v-text-anchor:middle" type="_x0000_t12">
                <v:fill o:detectmouseclick="t" type="solid" color2="black"/>
                <v:stroke color="#ffcc0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37465" t="43815" r="38735" b="34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4.2pt;width:26.95pt;height:26.95pt;mso-wrap-style:none;v-text-anchor:middle" type="_x0000_t12">
                <v:fill o:detectmouseclick="t" type="solid" color2="black"/>
                <v:stroke color="#ffcc0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1592580</wp:posOffset>
                </wp:positionV>
                <wp:extent cx="3429000" cy="7543800"/>
                <wp:effectExtent l="15875" t="15875" r="17145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543800"/>
                        </a:xfrm>
                        <a:custGeom>
                          <a:avLst/>
                          <a:gdLst>
                            <a:gd name="textAreaLeft" fmla="*/ 94680 w 1944000"/>
                            <a:gd name="textAreaRight" fmla="*/ 1849320 w 1944000"/>
                            <a:gd name="textAreaTop" fmla="*/ 94680 h 4276800"/>
                            <a:gd name="textAreaBottom" fmla="*/ 4182120 h 4276800"/>
                          </a:gdLst>
                          <a:ahLst/>
                          <a:rect l="textAreaLeft" t="textAreaTop" r="textAreaRight" b="textAreaBottom"/>
                          <a:pathLst>
                            <a:path w="21600" h="475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3915"/>
                              </a:lnTo>
                              <a:arcTo wR="3600" hR="3600" stAng="10800000" swAng="-5400000"/>
                              <a:lnTo>
                                <a:pt x="18000" y="475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fcc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. She ......................... twelve years ol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2. I ………………………… a teach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‘m no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sn’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ren’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3. ………………… they your friend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4. She  ................... in her room now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sn’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ren’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‘m no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5. ………… Jason a policeman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6. I ……… from France. I …… from Spa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ren’t, ‘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‘m not, ‘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sn’t, ‘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7. …… Sally and Betty in the same clas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8. .............. he fifteen years ol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 xml:space="preserve">    No, he ............. . He .......... fourte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Is, is, isn’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Is, isn’t, ’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re, aren’t, ‘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25.4pt;width:269.95pt;height:59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. She ......................... twelve years ol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2. I ………………………… a teach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‘m no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sn’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ren’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3. ………………… they your friend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4. She  ................... in her room now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sn’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ren’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‘m no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5. ………… Jason a policeman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6. I ……… from France. I …… from Spai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ren’t, ‘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‘m not, ‘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sn’t, ‘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7. …… Sally and Betty in the same clas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8. .............. he fifteen years old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 xml:space="preserve">    No, he ............. . He .......... fourte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Is, is, isn’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Is, isn’t, ’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re, aren’t, ‘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cc00" weight="316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478280</wp:posOffset>
                </wp:positionV>
                <wp:extent cx="342900" cy="342900"/>
                <wp:effectExtent l="37465" t="43815" r="38735" b="349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16.4pt;width:26.95pt;height:26.95pt;mso-wrap-style:none;v-text-anchor:middle" type="_x0000_t12">
                <v:fill o:detectmouseclick="t" type="solid" color2="black"/>
                <v:stroke color="#ffcc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1478280</wp:posOffset>
                </wp:positionV>
                <wp:extent cx="342900" cy="342900"/>
                <wp:effectExtent l="37465" t="43815" r="38735" b="349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16.4pt;width:26.95pt;height:26.95pt;mso-wrap-style:none;v-text-anchor:middle" type="_x0000_t12">
                <v:fill o:detectmouseclick="t" type="solid" color2="black"/>
                <v:stroke color="#ffcc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5135880</wp:posOffset>
                </wp:positionV>
                <wp:extent cx="342900" cy="342900"/>
                <wp:effectExtent l="37465" t="43815" r="38735" b="349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404.4pt;width:26.95pt;height:26.95pt;mso-wrap-style:none;v-text-anchor:middle" type="_x0000_t12">
                <v:fill o:detectmouseclick="t" type="solid" color2="black"/>
                <v:stroke color="#ffcc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0</wp:posOffset>
                </wp:positionH>
                <wp:positionV relativeFrom="paragraph">
                  <wp:posOffset>8793480</wp:posOffset>
                </wp:positionV>
                <wp:extent cx="342900" cy="342900"/>
                <wp:effectExtent l="37465" t="43815" r="38735" b="349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692.4pt;width:26.95pt;height:26.95pt;mso-wrap-style:none;v-text-anchor:middle" type="_x0000_t12">
                <v:fill o:detectmouseclick="t" type="solid" color2="black"/>
                <v:stroke color="#ffcc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8793480</wp:posOffset>
                </wp:positionV>
                <wp:extent cx="342900" cy="342900"/>
                <wp:effectExtent l="37465" t="43815" r="38735" b="349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692.4pt;width:26.95pt;height:26.95pt;mso-wrap-style:none;v-text-anchor:middle" type="_x0000_t12">
                <v:fill o:detectmouseclick="t" type="solid" color2="black"/>
                <v:stroke color="#ffcc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021080</wp:posOffset>
                </wp:positionV>
                <wp:extent cx="342900" cy="342900"/>
                <wp:effectExtent l="37465" t="43815" r="38735" b="349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80.4pt;width:26.95pt;height:26.95pt;mso-wrap-style:none;v-text-anchor:middle" type="_x0000_t12">
                <v:fill o:detectmouseclick="t" type="solid" color2="black"/>
                <v:stroke color="#ffcc0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160020</wp:posOffset>
                </wp:positionV>
                <wp:extent cx="342900" cy="342900"/>
                <wp:effectExtent l="37465" t="43815" r="38735" b="349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12.6pt;width:26.95pt;height:26.95pt;mso-wrap-style:none;v-text-anchor:middle" type="_x0000_t12">
                <v:fill o:detectmouseclick="t" type="solid" color2="black"/>
                <v:stroke color="#ffcc0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37465" t="43815" r="38735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.8pt;width:26.95pt;height:26.95pt;mso-wrap-style:none;v-text-anchor:middle" type="_x0000_t12">
                <v:fill o:detectmouseclick="t" type="solid" color2="black"/>
                <v:stroke color="#ffcc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556260</wp:posOffset>
                </wp:positionV>
                <wp:extent cx="342900" cy="342900"/>
                <wp:effectExtent l="37465" t="43815" r="38735" b="34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3.8pt;width:26.95pt;height:26.95pt;mso-wrap-style:none;v-text-anchor:middle" type="_x0000_t12">
                <v:fill o:detectmouseclick="t" type="solid" color2="black"/>
                <v:stroke color="#ffcc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0</wp:posOffset>
                </wp:positionH>
                <wp:positionV relativeFrom="paragraph">
                  <wp:posOffset>8442960</wp:posOffset>
                </wp:positionV>
                <wp:extent cx="342900" cy="342900"/>
                <wp:effectExtent l="37465" t="43815" r="38735" b="349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664.8pt;width:26.95pt;height:26.95pt;mso-wrap-style:none;v-text-anchor:middle" type="_x0000_t12">
                <v:fill o:detectmouseclick="t" type="solid" color2="black"/>
                <v:stroke color="#ffcc00" weight="255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4:58:00Z</dcterms:created>
  <dc:creator>Kamila</dc:creator>
  <dc:description/>
  <cp:keywords/>
  <dc:language>en-US</dc:language>
  <cp:lastModifiedBy>Kamila</cp:lastModifiedBy>
  <dcterms:modified xsi:type="dcterms:W3CDTF">2009-11-17T06:47:00Z</dcterms:modified>
  <cp:revision>8</cp:revision>
  <dc:subject/>
  <dc:title/>
</cp:coreProperties>
</file>